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837815" cy="9486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4"/>
        </w:rPr>
        <w:t>American USD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Datawise Training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4"/>
        </w:rPr>
        <w:t>May 19th 2009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8:30AM – 3PM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9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"/>
          <w:b/>
          <w:b/>
          <w:bCs/>
          <w:caps/>
          <w:sz w:val="24"/>
        </w:rPr>
      </w:pPr>
      <w:r>
        <w:rPr>
          <w:rFonts w:cs="Arial" w:ascii="Arial Black" w:hAnsi="Arial Black"/>
          <w:b/>
          <w:bCs/>
          <w:caps/>
          <w:sz w:val="24"/>
        </w:rPr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  <w:u w:val="single"/>
        </w:rPr>
      </w:pPr>
      <w:r>
        <w:rPr>
          <w:rFonts w:cs="Arial Black" w:ascii="Arial Black" w:hAnsi="Arial Black"/>
          <w:sz w:val="40"/>
          <w:szCs w:val="40"/>
          <w:u w:val="single"/>
        </w:rPr>
        <w:t>MEASURES Basic Training</w:t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  <w:u w:val="single"/>
        </w:rPr>
      </w:pPr>
      <w:r>
        <w:rPr>
          <w:rFonts w:cs="Arial Black" w:ascii="Arial Black" w:hAnsi="Arial Black"/>
          <w:sz w:val="40"/>
          <w:szCs w:val="40"/>
          <w:u w:val="single"/>
        </w:rPr>
      </w:r>
    </w:p>
    <w:p>
      <w:pPr>
        <w:pStyle w:val="Normal"/>
        <w:jc w:val="center"/>
        <w:rPr>
          <w:rFonts w:ascii="Arial Black" w:hAnsi="Arial Black" w:cs="Arial"/>
          <w:sz w:val="40"/>
          <w:szCs w:val="40"/>
        </w:rPr>
      </w:pPr>
      <w:bookmarkStart w:id="0" w:name="_1305717840"/>
      <w:bookmarkStart w:id="1" w:name="_1305717585"/>
      <w:bookmarkStart w:id="2" w:name="_1305717562"/>
      <w:bookmarkStart w:id="3" w:name="_1305717545"/>
      <w:bookmarkStart w:id="4" w:name="_1305717529"/>
      <w:bookmarkStart w:id="5" w:name="_1305717151"/>
      <w:bookmarkStart w:id="6" w:name="_1305717124"/>
      <w:bookmarkStart w:id="7" w:name="_1305717106"/>
      <w:bookmarkStart w:id="8" w:name="_1305717034"/>
      <w:bookmarkStart w:id="9" w:name="_1305717028"/>
      <w:bookmarkStart w:id="10" w:name="_1305717019"/>
      <w:bookmarkStart w:id="11" w:name="_1305716993"/>
      <w:bookmarkStart w:id="12" w:name="_1305716944"/>
      <w:bookmarkStart w:id="13" w:name="_1305716891"/>
      <w:bookmarkStart w:id="14" w:name="_1305716854"/>
      <w:bookmarkStart w:id="15" w:name="_1305716815"/>
      <w:bookmarkStart w:id="16" w:name="_1305716788"/>
      <w:bookmarkStart w:id="17" w:name="_1303894530"/>
      <w:bookmarkStart w:id="18" w:name="_1303894459"/>
      <w:bookmarkStart w:id="19" w:name="_1303893435"/>
      <w:bookmarkStart w:id="20" w:name="_1303893350"/>
      <w:bookmarkStart w:id="21" w:name="_1303893337"/>
      <w:bookmarkStart w:id="22" w:name="_1303892673"/>
      <w:bookmarkStart w:id="23" w:name="_1303892597"/>
      <w:bookmarkStart w:id="24" w:name="_1303892568"/>
      <w:bookmarkStart w:id="25" w:name="_1303892553"/>
      <w:bookmarkStart w:id="26" w:name="_1303892176"/>
      <w:bookmarkStart w:id="27" w:name="_1303891845"/>
      <w:bookmarkStart w:id="28" w:name="_1303890805"/>
      <w:bookmarkStart w:id="29" w:name="_1297078132"/>
      <w:bookmarkStart w:id="30" w:name="_1297077433"/>
      <w:bookmarkStart w:id="31" w:name="_1297076856"/>
      <w:bookmarkStart w:id="32" w:name="_1297076529"/>
      <w:bookmarkStart w:id="33" w:name="_1297075883"/>
      <w:bookmarkStart w:id="34" w:name="_1280649310"/>
      <w:bookmarkStart w:id="35" w:name="_1280649280"/>
      <w:bookmarkStart w:id="36" w:name="_1280649128"/>
      <w:bookmarkStart w:id="37" w:name="_1280648944"/>
      <w:bookmarkStart w:id="38" w:name="_1280648915"/>
      <w:bookmarkStart w:id="39" w:name="_1280648708"/>
      <w:bookmarkStart w:id="40" w:name="_1280648172"/>
      <w:bookmarkStart w:id="41" w:name="_1280648146"/>
      <w:bookmarkStart w:id="42" w:name="_1280648077"/>
      <w:bookmarkStart w:id="43" w:name="_1280648042"/>
      <w:bookmarkStart w:id="44" w:name="_1280648012"/>
      <w:bookmarkStart w:id="45" w:name="_1280647983"/>
      <w:bookmarkStart w:id="46" w:name="_1280647967"/>
      <w:bookmarkStart w:id="47" w:name="_1280647383"/>
      <w:bookmarkStart w:id="48" w:name="_1280647338"/>
      <w:bookmarkStart w:id="49" w:name="_1280647307"/>
      <w:bookmarkStart w:id="50" w:name="_1261992547"/>
      <w:bookmarkStart w:id="51" w:name="_1258194548"/>
      <w:bookmarkStart w:id="52" w:name="_1258194355"/>
      <w:bookmarkStart w:id="53" w:name="_1258194135"/>
      <w:bookmarkStart w:id="54" w:name="_1258194067"/>
      <w:bookmarkStart w:id="55" w:name="_1258191897"/>
      <w:bookmarkStart w:id="56" w:name="_1258191831"/>
      <w:bookmarkStart w:id="57" w:name="_1258191553"/>
      <w:bookmarkStart w:id="58" w:name="_1258191503"/>
      <w:bookmarkStart w:id="59" w:name="_1258191486"/>
      <w:bookmarkStart w:id="60" w:name="_1258191464"/>
      <w:bookmarkStart w:id="61" w:name="_1258191454"/>
      <w:bookmarkStart w:id="62" w:name="_1258191393"/>
      <w:bookmarkStart w:id="63" w:name="_1258191173"/>
      <w:bookmarkStart w:id="64" w:name="_1258191159"/>
      <w:bookmarkStart w:id="65" w:name="_1258191131"/>
      <w:bookmarkStart w:id="66" w:name="_1258191077"/>
      <w:bookmarkStart w:id="67" w:name="_1258191026"/>
      <w:bookmarkStart w:id="68" w:name="_1258190999"/>
      <w:bookmarkStart w:id="69" w:name="_125819096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r>
        <w:rPr>
          <w:rFonts w:cs="Arial" w:ascii="Arial Black" w:hAnsi="Arial Black"/>
          <w:sz w:val="40"/>
          <w:szCs w:val="40"/>
        </w:rPr>
        <w:object w:dxaOrig="12955" w:dyaOrig="109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7.35pt;height:397.35pt" filled="f" o:ole="">
            <v:imagedata r:id="rId4" o:title=""/>
          </v:shape>
          <o:OLEObject Type="Embed" ProgID="Excel.Sheet.12" ShapeID="ole_rId3" DrawAspect="Content" ObjectID="_1279297216" r:id="rId3"/>
        </w:object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>
          <w:rFonts w:cs="Arial" w:ascii="Arial" w:hAnsi="Arial"/>
          <w:b/>
          <w:bCs/>
          <w:sz w:val="28"/>
        </w:rPr>
        <w:t>Thank you all for attending!</w:t>
      </w:r>
    </w:p>
    <w:sectPr>
      <w:footerReference w:type="default" r:id="rId5"/>
      <w:type w:val="nextPage"/>
      <w:pgSz w:w="12240" w:h="15840"/>
      <w:pgMar w:left="720" w:right="720" w:gutter="0" w:header="0" w:top="432" w:footer="945" w:bottom="10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1435</wp:posOffset>
          </wp:positionH>
          <wp:positionV relativeFrom="paragraph">
            <wp:posOffset>377190</wp:posOffset>
          </wp:positionV>
          <wp:extent cx="6765925" cy="59753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0" r="-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765925" cy="597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pperplate Gothic Bold" w:hAnsi="Copperplate Gothic Bold" w:cs="Copperplate Gothic Bold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pperplate Gothic Bold" w:hAnsi="Copperplate Gothic Bold" w:cs="Copperplate Gothic Bold"/>
      <w:b/>
      <w:bCs/>
      <w:sz w:val="7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00" w:leader="none"/>
        <w:tab w:val="left" w:pos="390" w:leader="none"/>
      </w:tabs>
      <w:autoSpaceDE w:val="false"/>
      <w:spacing w:before="60" w:after="0"/>
      <w:outlineLvl w:val="2"/>
    </w:pPr>
    <w:rPr>
      <w:b/>
      <w:bCs/>
      <w:i/>
      <w:iCs/>
      <w:color w:val="00008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pperplate Gothic Bold" w:hAnsi="Copperplate Gothic Bold" w:cs="Copperplate Gothic Bold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bdr w:val="single" w:sz="4" w:space="0" w:color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Arial" w:hAnsi="Arial" w:cs="Arial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pperplate Gothic Bold" w:hAnsi="Copperplate Gothic Bold" w:cs="Copperplate Gothic Bold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ssageHeader">
    <w:name w:val="Message Header"/>
    <w:basedOn w:val="TextBody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</w:pPr>
    <w:rPr>
      <w:rFonts w:ascii="Arial" w:hAnsi="Arial" w:cs="Arial"/>
      <w:spacing w:val="-5"/>
      <w:sz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21:14:00Z</dcterms:created>
  <dc:creator>Cindy Hammers</dc:creator>
  <dc:description/>
  <dc:language>en-US</dc:language>
  <cp:lastModifiedBy>kevin</cp:lastModifiedBy>
  <cp:lastPrinted>2009-05-15T11:42:00Z</cp:lastPrinted>
  <dcterms:modified xsi:type="dcterms:W3CDTF">2009-06-05T21:37:00Z</dcterms:modified>
  <cp:revision>3</cp:revision>
  <dc:subject/>
  <dc:title/>
</cp:coreProperties>
</file>